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ame Kerry O'Keagh</w:t>
      </w:r>
    </w:p>
    <w:p>
      <w:pPr>
        <w:pStyle w:val="Normal"/>
        <w:rPr>
          <w:b/>
          <w:b/>
          <w:sz w:val="28"/>
        </w:rPr>
      </w:pPr>
      <w:r>
        <w:rPr>
          <w:b/>
          <w:sz w:val="28"/>
        </w:rPr>
      </w:r>
    </w:p>
    <w:p>
      <w:pPr>
        <w:pStyle w:val="Normal"/>
        <w:rPr/>
      </w:pPr>
      <w:r>
        <w:rPr>
          <w:sz w:val="28"/>
          <w:u w:val="single"/>
        </w:rPr>
        <w:t>Statut:</w:t>
      </w:r>
      <w:r>
        <w:rPr>
          <w:sz w:val="28"/>
        </w:rPr>
        <w:t xml:space="preserve"> apprentie de la Grande Prêtresse</w:t>
      </w:r>
    </w:p>
    <w:p>
      <w:pPr>
        <w:pStyle w:val="Normal"/>
        <w:rPr/>
      </w:pPr>
      <w:r>
        <w:rPr>
          <w:sz w:val="28"/>
          <w:u w:val="single"/>
        </w:rPr>
        <w:t>Naissance:</w:t>
      </w:r>
      <w:r>
        <w:rPr>
          <w:sz w:val="28"/>
        </w:rPr>
        <w:t xml:space="preserve"> 478 en Jagent</w:t>
      </w:r>
    </w:p>
    <w:p>
      <w:pPr>
        <w:pStyle w:val="Normal"/>
        <w:rPr/>
      </w:pPr>
      <w:r>
        <w:rPr>
          <w:sz w:val="28"/>
          <w:u w:val="single"/>
        </w:rPr>
        <w:t>Famille:</w:t>
      </w:r>
      <w:r>
        <w:rPr>
          <w:sz w:val="28"/>
        </w:rPr>
        <w:t xml:space="preserve"> fille de Nérak et Rosalie, paysans</w:t>
      </w:r>
    </w:p>
    <w:p>
      <w:pPr>
        <w:pStyle w:val="Normal"/>
        <w:rPr>
          <w:sz w:val="28"/>
        </w:rPr>
      </w:pPr>
      <w:r>
        <w:rPr>
          <w:sz w:val="28"/>
        </w:rPr>
        <w:t xml:space="preserve">              </w:t>
      </w:r>
      <w:r>
        <w:rPr>
          <w:sz w:val="28"/>
        </w:rPr>
        <w:t xml:space="preserve">Sœur Nogrin (mort en 480), d’Arawen (disparue en 483), de Mina (morte en 486) et Chiara </w:t>
      </w:r>
    </w:p>
    <w:p>
      <w:pPr>
        <w:pStyle w:val="Normal"/>
        <w:rPr/>
      </w:pPr>
      <w:r>
        <w:rPr>
          <w:sz w:val="28"/>
          <w:u w:val="single"/>
        </w:rPr>
        <w:t>Mariage:</w:t>
      </w:r>
      <w:r>
        <w:rPr>
          <w:sz w:val="28"/>
        </w:rPr>
        <w:t xml:space="preserve"> 495 avec Brendan O'Keagh, chevalier vassal de Lorkann O'Neill</w:t>
      </w:r>
    </w:p>
    <w:p>
      <w:pPr>
        <w:pStyle w:val="Normal"/>
        <w:rPr/>
      </w:pPr>
      <w:r>
        <w:rPr>
          <w:sz w:val="28"/>
          <w:u w:val="single"/>
        </w:rPr>
        <w:t>Enfants:</w:t>
      </w:r>
      <w:r>
        <w:rPr>
          <w:sz w:val="28"/>
        </w:rPr>
        <w:t xml:space="preserve"> /</w:t>
      </w:r>
    </w:p>
    <w:p>
      <w:pPr>
        <w:pStyle w:val="Normal"/>
        <w:rPr>
          <w:sz w:val="28"/>
        </w:rPr>
      </w:pPr>
      <w:r>
        <w:rPr>
          <w:sz w:val="28"/>
        </w:rPr>
      </w:r>
    </w:p>
    <w:p>
      <w:pPr>
        <w:pStyle w:val="Normal"/>
        <w:rPr>
          <w:sz w:val="28"/>
        </w:rPr>
      </w:pPr>
      <w:r>
        <w:rPr>
          <w:sz w:val="28"/>
          <w:u w:val="single"/>
        </w:rPr>
        <w:t>Histoire:</w:t>
      </w:r>
    </w:p>
    <w:p>
      <w:pPr>
        <w:pStyle w:val="Normal"/>
        <w:rPr/>
      </w:pPr>
      <w:r>
        <w:rPr>
          <w:sz w:val="28"/>
        </w:rPr>
        <w:t>Tu es née et a grandi dans une famille pauvre de Jagent, enfant étrange qui entendait des voix que d'autres n'entendaient pas et qui trouvait parfois des chemins qui semblaient ne plus exister le lendemain. Tes sœurs même se méfiaient de toi, sauf Arawen, mais celle-ci disparut un jour alors qu’elle poursuivait un papillon, tandis que tes parents, malheureux de n'avoir pas de fils qui soulagerait leurs jours difficiles, ne te posèrent jamais de question et ne semblèrent pas s'étonner outre mesure de ce que les autres appelaient "mensonges".</w:t>
      </w:r>
    </w:p>
    <w:p>
      <w:pPr>
        <w:pStyle w:val="Normal"/>
        <w:rPr>
          <w:sz w:val="28"/>
        </w:rPr>
      </w:pPr>
      <w:r>
        <w:rPr>
          <w:sz w:val="28"/>
        </w:rPr>
        <w:t xml:space="preserve">Un jour de mai 493, alors qu'une fois de plus tu étais arrivée en un endroit éloigné, tu t'endormis près d'une source claire et te réveilla aux côtés d'une dame qui te regardait avec bienveillance. Ses yeux malicieux brillaient de curiosité et sa voix aux accents étrangers te réconforta. Elle te dit s'appeler Dame Morlaith et vouloir te raccompagner chez toi. Tout au long du trajet, elle te posa mille questions sur tes goûts, tes amours… Et puis arrivée dans votre modeste chaumière, elle demanda à parler seule à tes parents. Beaucoup plus tard dans la nuit, ta mère vint te trouver, le regard grave. </w:t>
      </w:r>
    </w:p>
    <w:p>
      <w:pPr>
        <w:pStyle w:val="Normal"/>
        <w:numPr>
          <w:ilvl w:val="0"/>
          <w:numId w:val="1"/>
        </w:numPr>
        <w:rPr>
          <w:sz w:val="28"/>
        </w:rPr>
      </w:pPr>
      <w:r>
        <w:rPr>
          <w:sz w:val="28"/>
        </w:rPr>
        <w:t>Ma Kerry, je crois qu'il est temps pour toi de nous quitter. La Dame qui t'a raccompagnée est une prêtresse et voudrait te prendre comme apprentie. Désormais finie pour toi la misère et la détresse. Il faut que tu partes. Ton père et moi sommes d'accord. Nous savions depuis toujours que tu étais une enfant des faës, car j'ai su que j'étais enceinte peu de temps après avoir fait un songe étrange. Et tu le sais bien toi aussi. Ta sœur aînée d’ailleurs qui possédait des dons comme toi, s’est probablement égarée sur le chemin des fäes, et il vaudrait mieux qu’une magicienne comme Dame Morlaith veille sur toi.</w:t>
      </w:r>
    </w:p>
    <w:p>
      <w:pPr>
        <w:pStyle w:val="Normal"/>
        <w:numPr>
          <w:ilvl w:val="0"/>
          <w:numId w:val="1"/>
        </w:numPr>
        <w:rPr>
          <w:sz w:val="28"/>
        </w:rPr>
      </w:pPr>
      <w:r>
        <w:rPr>
          <w:sz w:val="28"/>
        </w:rPr>
        <w:t>Mais maman, je ne connais pas cette dame, et je ne veux pas vous laisser. Vous avez bien besoin de moi, tu le sais très bien.</w:t>
      </w:r>
    </w:p>
    <w:p>
      <w:pPr>
        <w:pStyle w:val="Normal"/>
        <w:numPr>
          <w:ilvl w:val="0"/>
          <w:numId w:val="1"/>
        </w:numPr>
        <w:rPr>
          <w:sz w:val="28"/>
        </w:rPr>
      </w:pPr>
      <w:r>
        <w:rPr>
          <w:sz w:val="28"/>
        </w:rPr>
        <w:t>Ma fille, cela vaut mieux ainsi. Tu as beaucoup de chance et nous nous en réjouissons tous.</w:t>
      </w:r>
    </w:p>
    <w:p>
      <w:pPr>
        <w:pStyle w:val="Normal"/>
        <w:rPr>
          <w:sz w:val="28"/>
        </w:rPr>
      </w:pPr>
      <w:r>
        <w:rPr>
          <w:sz w:val="28"/>
        </w:rPr>
        <w:t>La voix encourageante de ta mère l'emporta sur tes appréhensions, et tu te promis de devenir une grande dame toi aussi pour aider tes parents dès que possible. Et tu as tenu parole, depuis des années maintenant tu envoies des dons à ta famille, car ta dame est généreuse, et ne semble pas dans le besoin.</w:t>
      </w:r>
    </w:p>
    <w:p>
      <w:pPr>
        <w:pStyle w:val="Normal"/>
        <w:rPr>
          <w:sz w:val="28"/>
        </w:rPr>
      </w:pPr>
      <w:r>
        <w:rPr>
          <w:sz w:val="28"/>
        </w:rPr>
        <w:t xml:space="preserve">Auprès d'elle, de nouveaux horizons se sont ouverts à toi. Tu as appris beaucoup grâce à elle, bien que tu aies surtout progressé toute seule comme elle t'y encourageait, mais avec tout le temps que tu désirais sans avoir à te soucier d'autre chose que de ton apprentissage et du service de ta maîtresse, qui finalement ne te demandait pas grand'chose. </w:t>
      </w:r>
    </w:p>
    <w:p>
      <w:pPr>
        <w:pStyle w:val="Normal"/>
        <w:rPr>
          <w:sz w:val="28"/>
        </w:rPr>
      </w:pPr>
      <w:r>
        <w:rPr>
          <w:sz w:val="28"/>
        </w:rPr>
        <w:t>Tu n'oublieras jamais la première Sameïn à laquelle tu assistas avec Dame Morlaith. Avec son sens presque infaillible de la magie, elle avait tout de suite repéré un homme qui tenait échoppe de devin, comme très souvent lors de cette fête. Il vous avait parlé de couleurs et de symboles que tu n'avais pas saisies, mais au matin, à la place de sa tente dont il ne restait plus trace, un petit objet semblait t'appeler. C'était une bague que tu enfilas tout de suite. C'était ton premier cadeau des faës..</w:t>
      </w:r>
    </w:p>
    <w:p>
      <w:pPr>
        <w:pStyle w:val="Normal"/>
        <w:rPr>
          <w:sz w:val="28"/>
        </w:rPr>
      </w:pPr>
      <w:r>
        <w:rPr>
          <w:sz w:val="28"/>
        </w:rPr>
        <w:t>C'est également grâce à Dame Morlaith que tu fis la connaissance de Lorkann, son impétueux "cousin" et surtout de son écuyer, Brendan. Il n'était peut-être pas aussi fier combattant que son seigneur, mais c'était bien toujours lui qui lui sauvait la mise dans les situations difficiles, que ce soit en affaire de femmes, d'argent, ou autres… A propos de femmes, il y en avait bien une que tu ne supportais pas: la princesse Gwendoline. En effet, sous prétexte qu'elle était princesse, elle se comportait en femme orgueilleuse, capricieuse et autoritaire. Et puis elle avait le malheur de convoiter Brendan que tu te réservais. Un jour, tu commis même un grave impair: tu lui flanquas une gifle, ayant pénétré dans sa chambre alors qu'elle y attendait Brendan, qui bien sûr ne vint pas… enfin c'est ce que tu penses, et c'est en tout cas ce qu'il prétendit ainsi que son seigneur (tu étais aller vérifier auprès de lui car tu avais remarqué la fâcheuse tendance qu'avait Brendan à omettre certaines choses, dissimuler des "détails"… ou dire carrément et crânement l'inverse que ce que tu savais être la vérité) Enfin, après des années de chamailleries ( car avec lui tu redevenais une jeune fille espiègle), il te demanda en mariage. Personne ne semblait surpris, et pourtant tu étais une fille de paysans, et il ne pouvait pas l'ignorer. Tu l'aimes toujours autant, malgré le mal que te causent ses absences et ses mensonges, et il te semble que lui aussi tienne beaucoup à toi, malgré ton sale caractère (qui ne transparaît pourtant jamais avec Dame Morlaith auprès de qui tu es toujours douce et attentionnée).</w:t>
      </w:r>
    </w:p>
    <w:p>
      <w:pPr>
        <w:pStyle w:val="Normal"/>
        <w:rPr>
          <w:sz w:val="28"/>
        </w:rPr>
      </w:pPr>
      <w:r>
        <w:rPr>
          <w:sz w:val="28"/>
        </w:rPr>
        <w:t xml:space="preserve">Tu es encore jeune et pourtant tu as vu déjà de nombreuses choses extraordinaires. Tu as même assisté à des batailles, alors que tout les hommes répètent systématiquement "que la place des femmes n'est pas à la bataille (sauf les putes bien sûr)", mais Dame Morlaith est presque aussi têtue que toi, et sur certains sujets elle te dépasse même. Sachant l'art de guérir mieux que quiconque, elle a insisté à de nombreuses reprises pour accompagner son père, son cousin, son mari, ou n'importe qui d'autre d'ailleurs "pour se rendre utile" et puis maintenant qu'elle est grande prêtresse, plus personne n'ose vraiment lui dire quelque chose, même son père. Et puis toi, tu l'accompagnes de toute façon, même si tu penses que parfois les hommes ont raison en disant que "la guerre n'est pas une affaire de femme". Alors Dame Morlaith se cache quand elle utilise ses dons magiques de guérison, car il lui en coûte de graves blessures. Mais elle est généreuse et elle sait bien que si l'on apprenait le prix de ses miracles, on l'enfermerait pour qu'elle ne risque pas sa vie à sauver celle des autres. Tu l'admires beaucoup, ta grande prêtresse, et si d'ailleurs elle n'avait pas été une femme, et que Brendan n'existait pas, tu l'aurais peut-être épousée. </w:t>
      </w:r>
    </w:p>
    <w:p>
      <w:pPr>
        <w:pStyle w:val="Normal"/>
        <w:rPr/>
      </w:pPr>
      <w:r>
        <w:rPr>
          <w:sz w:val="28"/>
        </w:rPr>
        <w:t xml:space="preserve">Récemment, elle t'a confié que son ancien amant, le Roi de Galevoy, lui avait envoyé une missive, se plaignant de sa femme. Tu le trouvas tout de même gonflé de s'adresser à elle pour régler ses problèmes conjugaux, alors qu'il ne lui avait jamais donné de nouvelles toutes ses années ou son bonheur semblait parfait. Et puis il n'avait qu'à pas se marier avec Gwendoline, cette S… Tout cela était si prévisible! Enfin, la grande prêtresse n'était pas de ton avis, et elle prétendait même rétablir la concorde importante dans le couple royal. Alors tu acceptas de venir, pour triompher devant Gwendoline, lui donner des nouvelles de Brendan… et puis convaincre le Roi qu'il valait mieux qu'il se débarrasse de son encombrante femme. </w:t>
      </w:r>
    </w:p>
    <w:p>
      <w:pPr>
        <w:pStyle w:val="Normal"/>
        <w:rPr>
          <w:sz w:val="28"/>
        </w:rPr>
      </w:pPr>
      <w:r>
        <w:rPr>
          <w:sz w:val="28"/>
        </w:rPr>
        <w:t>Vous avez donc pris la route de Galevoy, encombrés de cadeaux que Sa Majesté le Roi d'Estregales, Lancéor, avait tenu à confier à la grande prêtresse pour sa sœur Gwendoline. Pour seule escorte, vous aviez Messire Cunvelyne, le fidèle chevalier de la Grande Prêtresse, de fort agréable compagnie d'ailleurs. La forêt dense et obscure que vous aviez à traverser t'impressionna, même toi que l'on avait appelé parfois "l'enfant des bois", mais aux côtés de Dame Morlaith, tu te sentais plus ou moins en sécurité. En y prêtant attention, tu remarquas que cette forêt comportait encore des résidus d'une magie de protection, maintenant disparue et tu sus alors qu’il fut un temps où une femme, fée, sorcière… ? avait enchanté cette forêt. Il te sembla que les arbres se faisait l’écho de son nom : Néfrora ou Néfrouri, ou quelque chose d’approchant. Toujours est-il que pendant longtemps le Galvoie avait été coupé du monde, protégé. La fin de la . traversée s'effectua sans problèmes, et tu ne pus t'empêcher de laisser échapper un soupir de soulagement quand tu distinguas la clarté de l'orée. Mais au loin, déjà, se découpait la silhouette sombre de Roche Sanguine, et en te concentrant pour mieux embrasser cette vision, une image se superposa à la précédente : une licorne noire couvait une orbe noire à l’abri des murs que tu t’apprêtais à franchir.</w:t>
      </w:r>
    </w:p>
    <w:p>
      <w:pPr>
        <w:pStyle w:val="Normal"/>
        <w:rPr>
          <w:sz w:val="28"/>
        </w:rPr>
      </w:pPr>
      <w:r>
        <w:rPr>
          <w:sz w:val="28"/>
        </w:rPr>
      </w:r>
    </w:p>
    <w:p>
      <w:pPr>
        <w:pStyle w:val="Normal"/>
        <w:rPr>
          <w:sz w:val="28"/>
        </w:rPr>
      </w:pPr>
      <w:r>
        <w:rPr>
          <w:sz w:val="28"/>
          <w:u w:val="single"/>
        </w:rPr>
        <w:t>Compétences:</w:t>
      </w:r>
    </w:p>
    <w:p>
      <w:pPr>
        <w:pStyle w:val="Normal"/>
        <w:numPr>
          <w:ilvl w:val="0"/>
          <w:numId w:val="1"/>
        </w:numPr>
        <w:rPr>
          <w:sz w:val="28"/>
        </w:rPr>
      </w:pPr>
      <w:r>
        <w:rPr>
          <w:sz w:val="28"/>
        </w:rPr>
        <w:t>Appel d'une fäe 4 PA:</w:t>
      </w:r>
    </w:p>
    <w:p>
      <w:pPr>
        <w:pStyle w:val="Normal"/>
        <w:rPr>
          <w:sz w:val="28"/>
        </w:rPr>
      </w:pPr>
      <w:r>
        <w:rPr>
          <w:sz w:val="28"/>
        </w:rPr>
        <w:t>Grâce à ta bague, ton ascendance et d'autres raisons inconnues, tu as la faveur des êtres de l'Autre Monde. Tu as la possibilité d'appeler une fäe qui te sera favorable pour lui demander quelque chose qu'elle accomplira si elle le souhaite.</w:t>
      </w:r>
    </w:p>
    <w:p>
      <w:pPr>
        <w:pStyle w:val="Normal"/>
        <w:rPr>
          <w:sz w:val="28"/>
        </w:rPr>
      </w:pPr>
      <w:r>
        <w:rPr>
          <w:sz w:val="28"/>
        </w:rPr>
        <w:t>Pour ce faire, tu iras trouver un PNJ à qui tu laisseras un peu de temps, puis tu t'isoleras un peu (si possible à l'extérieur) et tu lanceras ton appel.</w:t>
      </w:r>
    </w:p>
    <w:p>
      <w:pPr>
        <w:pStyle w:val="Normal"/>
        <w:numPr>
          <w:ilvl w:val="0"/>
          <w:numId w:val="1"/>
        </w:numPr>
        <w:rPr/>
      </w:pPr>
      <w:r>
        <w:rPr>
          <w:sz w:val="28"/>
        </w:rPr>
        <w:t>Perception de la magie 2 PA:</w:t>
      </w:r>
    </w:p>
    <w:p>
      <w:pPr>
        <w:pStyle w:val="Normal"/>
        <w:rPr>
          <w:sz w:val="28"/>
        </w:rPr>
      </w:pPr>
      <w:r>
        <w:rPr>
          <w:sz w:val="28"/>
        </w:rPr>
        <w:t>Ta nature particulière te permet de distinguer les courants magiques et les auras, et ainsi de déterminer si une personne ou un objet est: magiquement actif, affecté de magie ou non magique. C'est un PNJ qui te renseignera.</w:t>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5:00:00Z</dcterms:created>
  <dc:creator>Inspection Académique 67</dc:creator>
  <dc:description/>
  <dc:language>en-US</dc:language>
  <cp:lastModifiedBy>gissy</cp:lastModifiedBy>
  <cp:lastPrinted>2002-05-21T19:54:00Z</cp:lastPrinted>
  <dcterms:modified xsi:type="dcterms:W3CDTF">2002-10-11T18:15:00Z</dcterms:modified>
  <cp:revision>9</cp:revision>
  <dc:subject/>
  <dc:title>Dame Kerry O'Keagh</dc:title>
</cp:coreProperties>
</file>